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0293672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7168143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